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Al enterarse de lo sucedido, César se organiza teniendo en cuenta la naturaleza del lugar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Quibus rebus cognitis Caesar consilium capit ex loci natura. Erant enim circum castra Pompei permulti editi atque asperi colles. Hos primum praesidiis tenuit.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 xml:space="preserve">Inde circumvallare Pompeium institui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Pompeium, i</w:t>
      </w:r>
      <w:r>
        <w:rPr>
          <w:rFonts w:cs="Nova" w:ascii="Arial Narrow" w:hAnsi="Arial Narrow"/>
          <w:sz w:val="24"/>
          <w:szCs w:val="24"/>
          <w:lang w:val="it-IT" w:eastAsia="es-MX"/>
        </w:rPr>
        <w:t>: “Pompey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it-IT" w:eastAsia="es-MX"/>
        </w:rPr>
      </w:pPr>
      <w:r>
        <w:rPr>
          <w:rFonts w:cs="Arial Narrow" w:ascii="Arial Narrow" w:hAnsi="Arial Narrow"/>
          <w:b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onsilium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loci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 xml:space="preserve">Invocación a </w:t>
      </w:r>
      <w:r>
        <w:rPr>
          <w:rFonts w:cs="Nova" w:ascii="Arial Narrow" w:hAnsi="Arial Narrow"/>
          <w:i/>
          <w:sz w:val="24"/>
          <w:szCs w:val="24"/>
        </w:rPr>
        <w:t>una de la Furias, que puede sembrar el odio y tiene mil nombres, para que rompa la paz y siembre la guerra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Tu potes unanimos armare in proelia fratre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it-IT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atque odiis versare domos, tu verbera tec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  <w:lang w:val="it-IT"/>
        </w:rPr>
        <w:t>funereasque inferre faces; tibi nomina mille.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ab/>
        <w:tab/>
        <w:t>Dissice compositam pacem, sere crimina belli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te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omin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0759843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26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18:00Z</dcterms:modified>
  <cp:revision>3</cp:revision>
  <dc:subject/>
  <dc:title>I</dc:title>
</cp:coreProperties>
</file>